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8 год и на плановый период 2019 и 2020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18 год и на плановый период 2019 и 2020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1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019,1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4,5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655,0</w:t>
            </w:r>
          </w:p>
        </w:tc>
      </w:tr>
      <w:tr>
        <w:trPr>
          <w:trHeight w:val="431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39,6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34,7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41,2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65,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60,3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66,8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,6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,3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8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25,4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</w:tr>
      <w:tr>
        <w:trPr>
          <w:trHeight w:val="373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303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90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80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в рамках подпрограммы «Обеспечение общественного порядка и противодействия преступности в Красновском сельском поселении» муниципальной программы Красновского сельского поселения «Обеспечение общественного порядка и противодействия преступности в Краснов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2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7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  <w:tr>
        <w:trPr>
          <w:trHeight w:val="328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6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225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</w:tr>
      <w:tr>
        <w:trPr>
          <w:trHeight w:val="255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1,8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181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3,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58,8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5,9</w:t>
            </w:r>
          </w:p>
        </w:tc>
      </w:tr>
      <w:tr>
        <w:trPr>
          <w:trHeight w:val="375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</w:tr>
      <w:tr>
        <w:trPr>
          <w:trHeight w:val="373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43,9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69,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76,3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3,9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9,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6,3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41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63,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35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63,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33,4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4,4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63,3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я заработной платы работникам муниципальных учреждений культуры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 00 S38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12,8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76,7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98,1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</w:tr>
      <w:tr>
        <w:trPr>
          <w:trHeight w:val="316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73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80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019,1</w:t>
            </w:r>
          </w:p>
        </w:tc>
        <w:tc>
          <w:tcPr>
            <w:tcW w:w="18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4,5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65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993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eastAsia="Times New Roman"/>
      <w:sz w:val="2"/>
    </w:rPr>
  </w:style>
  <w:style w:type="character" w:styleId="1">
    <w:name w:val=" Знак Знак1"/>
    <w:qFormat/>
    <w:rPr>
      <w:rFonts w:eastAsia="Times New Roman"/>
      <w:sz w:val="2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BEST</cp:lastModifiedBy>
  <cp:lastPrinted>2017-10-27T14:45:00Z</cp:lastPrinted>
  <dcterms:modified xsi:type="dcterms:W3CDTF">2017-12-27T12:58:00Z</dcterms:modified>
  <cp:revision>16</cp:revision>
  <dc:subject/>
  <dc:title/>
</cp:coreProperties>
</file>